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４</w:t>
      </w:r>
    </w:p>
    <w:p>
      <w:pPr>
        <w:pStyle w:val="Normal"/>
        <w:rPr/>
      </w:pPr>
      <w:r>
        <w:rPr/>
        <w:t>　　　　　　　　　地域包括支援センター運営に関する事項（基本理念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840"/>
      </w:tblGrid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＊地域包括支援センターの公募に応募する動機を記載するこ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包括ケアの中核機関として機能を果たしていくために、どのような視点で地域包括支援センターを運営していくか具体的に記載すること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別紙としてＡ４縦の用紙を使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6:00Z</dcterms:created>
  <dc:creator>CZC067166</dc:creator>
  <dc:description/>
  <dc:language>en-US</dc:language>
  <cp:lastModifiedBy>2209</cp:lastModifiedBy>
  <cp:lastPrinted>2011-06-17T13:18:00Z</cp:lastPrinted>
  <dcterms:modified xsi:type="dcterms:W3CDTF">2018-01-30T13:06:00Z</dcterms:modified>
  <cp:revision>2</cp:revision>
  <dc:subject/>
  <dc:title>様式７</dc:title>
</cp:coreProperties>
</file>